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 NDIS v3.1, NDIS v2.01, and DOS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therPower, EtherPower^2, and the EtherPower 10/1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CI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ual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ual driv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ying the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100BASE-TX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2DS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100BASE-TX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2BD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therPower 10/100 Dual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Ethernet 100BASE-TX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4BD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100BASE-T4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9332BVT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Windows 95 driver for x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EtherPower, EtherPower^2, or EtherPower 10/100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card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N_95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N.SYS      The NDIS3 32-b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DOS       The NDIS2 16-b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COM       The ODI 16-b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ETPCI.INF       The driver'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ile, LSL.COM, is required for successful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eration. It can be obtained from Novell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installing an SMC PCI network card in a PCI comput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your computer's BIO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2DST EtherPower 10/100 network car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line speed (10 Mbps vs. 100 Mbps) configu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ard matches the speed of the hub to which it i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C9332DST EtherPower 10/100 network card is default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t 100 Mbps. This card supports automatic data r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t power-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2BDT EtherPower 10/100 network card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Negotiation feature of the SMC9332BDT EtherPower 10/100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set the operating speed of the network card (10 Mbps [MB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00 Mbps [MB100]). If the attached hub is full duplex capable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Negotiation, the SMC9332BDT EtherPower 10/100 network c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self for full duplex operation. If the attached hub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ex capable, but does not use Auto-Negotiation, you must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full duplex mode. Refer to the MODIFYING THE DATA RA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9334BDT EtherPower 10/100 network car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twork adapter selection process, the SMC9334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dual channel network card may be represen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9332BDT EtherPower 10/100 adapters (one for each channel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'SMC9334BDT EtherPower 10/100 Dual Channel' is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for 'SMC9332BDT EtherPower 10/100' for bo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 and SMC9334BDT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Power^2 Dual Channel PCI Ethernet and the SMC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Fast Ethernet network cards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-to-PCI Bridge Architecture Specification, Revision 1.0, Apri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Networking environments that support dual chann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ovell server (32-bit ODI driver), Windows NT, and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Other networking environments may not support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channel capability of the EtherPower^2 or the SMC93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 manual driver installation using the 'Have Disk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nstallation procedure bypasses the autodetec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95. Instead, follow the proced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nsure the correct loading of the driver within Windows 9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ubstitute the SMC NETPCI.INF file on the SMC Super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PCI.INF file included with Windows 95. You must als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previously loaded for SMC network cards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 performs these tasks automatic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95INST installation utility (refer to ste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oving the driver for a network card, you may lose protocol and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tings. Make sure you have a record of settings such a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group name. Check with your network administrator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lete the Windows 95 installation without an SMC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rt Windows 95. Insert the SMC SuperDisk in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'Start' and then 'Run'. Type A:\W95INST[Enter]. (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95INST batch file will update the NETPCI.INF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your hard drive and remove any previously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MC network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move the SMC SuperDisk, shut down your PC, install the SMC network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tach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start Windows 95. Make sure you have your Windows 95 C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you are aware of the path to those files on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indows 95 detects the addition of new hardware and begin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the Windows 95 CD (or the Windows 95 pat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). The message 'Please insert the disk labeled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Disk' appears. Insert the SMC SuperDisk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message 'The file NETPCI.INF on SMC SuperDisk could not be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 Specify the path to the A:\ root directory,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You may be prompted for Windows 95 installation files. If so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K' and then type the path to your Windows 95 CD, or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ose files on your hard drive,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ollow the remaining Windows 95 instruction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 After all the files have been copi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boot for the changes to take effect. Select 'Yes'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start your computer and remove the SMC Super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cedures to modify card settings and add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uble-click on the 'My Computer', 'Control Panel', and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. The 'Network' box appears. If the correct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stalled, in the 'Primary Network Logon' list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network to which you will be attaching. Click 'A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Select Network Component Type' box appears.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n-screen directions to select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r peer-to-peer networks, you may wish to enable '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' in the 'Network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o modify other network card properties, select the appropriat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ick on the 'Properties' button from the 'Network'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properti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RIV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W95INST batch file to  remove any previously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C network cards. Running this batch file will als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NETPCI.INF driver installation file on your hard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NETPCI.INF file on the SMC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oose to use the W95INST batch file provided on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(v2.3 or later), you can use the procedure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reviously load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oving the driver for a network card, you may lose protocol and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tings. Make sure you have a record of settings such a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group name. Check with your network administrator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lick 'Start'. Move the mouse pointer to 'Settings&gt;Control Pane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uble click the 'Network'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ghlight the network driver to remove (PCI Ethernet, Fas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chip Based Adapter, or SMC 9332 EtherPower 10/100 PCI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 Adapter) and click 'Remo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it the 'Network' applet by clicking the 'OK' butto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Follow the procedure described in 'Driver installation' to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rom the SMC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 RAT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Control Panel and double-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the SMC driver in the "Network Components" list (click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"Properti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the "Advanced" tab and then highlight the "Data R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croll to the "Value" you wish to use. (Not all values lis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all SMC PCI network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ab/>
        <w:tab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Sense</w:t>
        <w:tab/>
        <w:tab/>
        <w:t>All SMC EtherPower family PCI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</w:t>
        <w:tab/>
        <w:tab/>
        <w:t>SMC8432, SMC8434, SMC9332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bps T4</w:t>
        <w:tab/>
        <w:tab/>
        <w:t>SMC9332B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bps</w:t>
        <w:tab/>
        <w:tab/>
        <w:t>SMC9332DST, SMC9332BDT, SMC9334B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bps</w:t>
        <w:tab/>
        <w:tab/>
        <w:tab/>
        <w:t>All SMC EtherPower family PCI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bps Full_Duplex</w:t>
        <w:tab/>
        <w:t>SMC8432, SMC8434, SMC9332BDT, SMC9334B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bps Full_Duplex</w:t>
        <w:tab/>
        <w:t>SMC9332DST, SMC9332BDT, SMC9334B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C9332B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ense is the recommended setting for all SMC PCI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9332BDT/SMC9334BDT/SMC9332BVT EtherPower 10/100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etwork card supports NWAY (Auto-Negotiation).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Rate to AutoSense will allow the driver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the data rate (10 Mbps or 100 Mbps) and oper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possibl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mmended setting for the data rate is AutoSen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set the data rate to anything other than Auto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 example, either half-duplex or full-duplex operation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you select must be supported by the hub you are attach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