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uperDisk contains the following versions of 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/ UTILITY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                                 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OSODI                        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(32-Bit ODI) driver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DI driver                          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DIS driver                         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 3.11 NDIS 3 driver             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&amp; NT 3.51/4.0 NDIS 3 driver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(WIN NT 4.0)                11/0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(WFW 3.11)                  11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(WFW 3.1)                   6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