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therPower, EtherPower^2, and EtherPower 10/1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I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7 SMC Networks, Inc.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5.0         14 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escribes some of the files contain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/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DI          Open data-link interface driver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I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START          Documentation for the EZ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DOSODI         Batch file that performs an EZStart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 NetWare clien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S             DOS NDIS drivers to be used with N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iant network operating systems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cks. Contain documentation with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formation for specific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       Server driver for Novell NetWare 386 version 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         Driver for Novell NetWare 386 v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     NDIS 3 Driver for Microsof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GROUPS       Workgroups version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       Drivers for Microsoft Windows NT v3.51 &amp;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       Driver for Microsof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river or utility program itself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the following associ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INSTALL.DOC or other .DOC file that explains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 RELEASE.DOC file that states the current version, release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improvements made in this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Ethernet PCI adapters (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^2 Dual-Channel PCI Ethernet adapters (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PCI adapters (93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C SuperDisk is designed to be used with SMC's EZStar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on this SuperDisk.  EZStart configures and tes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, copies the files you need from this disk to your P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or prints appropriate instruction files that are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ZStart, your system must meet the following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S-DOS or PC-DOS operating system, v3.11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take advantage of EZStart's graphics features, a 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; however, EZStart can operate in text mode on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pproximately 380 K run-time memory to run EZ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minimum amount of available hard disk space (typically 5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lling a single driver from the SuperDisk us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822 KB of available hard disk space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all of the drivers from the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to the "Installing A Network Driver" sectio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ocument or the user guide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driver files from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tart is an all-purpose utility program that simpl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configure and tes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tall the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ZStart makes it easy to perform optio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gnostic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nually configure the adapter by select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nfiguration option on an individual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st two or more adapters communicating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your act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iew the configurations of all installed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tart can run from the diskette, or for faster operation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a hard disk and 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run EZStart from the hard disk, copy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erDisk to your computer's hard disk.  Howev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compressed driver file, SMCHnn.EXE, and EZSTAR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 load EZStart from the DOS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th]ezstar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 load EZStart in Text Mode (instead of Graphics Mod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]ezstart/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o load EZStart from Microsoft Windows, select the File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nager.  When the Run dialog box appear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]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mand Line box, then select the OK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tart accesses network driver files through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, SMCHnn.EXE.  The file name, SMCHnn.EXE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of adapters supported and the SuperDisk ver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SMCH50.EXE, for example, "H" denotes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PCI Adapter and "50" denotes SuperDisk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tart copies the network driver and any other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ressed driver file to a location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operating system.  If you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n installation or options floppy diskette, or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ingle floppy drive, you can build the install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iskette on the SuperDisk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ke a backup copy of your original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oad EZ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prompted for the Destination Directory by the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 Installation window, specify the floppy driv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SuperDisk (e.g., a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you prefer, you can extract all of the network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uperDisk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anging your default directory to the floppy driv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Disk resides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yping SMCH50 &lt;Destination Directory&gt;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re &lt;Destination Directory&gt; is the path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cted SuperDisk contents to re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must be at least 822 KB of availabl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, first contact your place of purch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dditional assistance, call our Technical Support depar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U.S.A. and Canada (8:30 am - 8:00 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SMC-4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6) 435-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6) 434-931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urope (8:00 am - 5:30 pm UK Greenwich Mea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(0) 1344 42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(0) 1344 418835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offers Bulletin Board Services (BBS) from which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nformation on adapters and drivers for SMC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    (516) 434-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28,8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49 (89) 928806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28,8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       33 (1) 39.73.5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14,4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       44 (0) 1344 41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dom      up to 28,8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pport:  SMC Technical Support can also be ob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Our address is:  techsupport@smc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.techsupport@sm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pport:  For information and drivers for SM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you can also access the SMC Forum through CompuServe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uServe, and at the "!" prompt type "GO SM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 http://www.s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:  ftp.s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as anonymous using email address as password.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ransferred using the binary keyword 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Fax (SMC's Fax-on-Demand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 and Canada:  (800) SMC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:  (516) 435-6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CI LOCAL BUS SPECIFICATION v2.0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CI is a relatively new industry specification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mpatibility issues which may affect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any PCI adapter in your computer. SMC urg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manufacturer of your computer to determine if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supports the features of the PCI Local Bu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arly versions of PCI BIOS do not properly support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 If you have an early PCI BIOS version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ng when a LAN driver attempts to load. This probl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resolved with a BIOS upgrade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boar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 Local Bus Compatibility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DI Driv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n ODI driver, you may rece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machine host to PCI bridge has a know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limits DC21040 bursts as a worka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ndicates that your computer does not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I Local Bus Specification (v2.0). The SMC driv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nvironment, but you are urged to contact the manufactur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 to determine if your BIOS correct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the PCI Local Bus Specification (v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 has developed a comprehensive list of compatible PCI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ist you in determining whether your computer proper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I specification. This constantly updated lis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EliteFax, SMC's fax-on-demand system. To have this list f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you, call (touch-tone) 800.SMC.8329 (U.S.A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516.435.6107 (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UAL CHANNEL SUPPORT (EtherPower^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therPower^2 Dual Channel PCI Ethernet adapter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-to-PCI Bridge Architecture Specification, Revision 1.0, April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. Networking environments that support dual chann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Novell server (32-bit ODI driver), Windows NT, and SCO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 environmnets do not support the unique dual channe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therPower^2 adapter. These environments include Novel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 ODI driver), Windows for Workgroups v3.11, an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that use DOS or OS/2 NDIS2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CI COMPUTERS WITHOUT SELF-CONFIGUR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CI computers are not self-configuring. In such compu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perform some or all of the follow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board jumper changes and/or BI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The PCI slot must be configured to support bus-ma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The PCI slot must be configured to support I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PCI INTA must be assigned to a free IRQ (interrupt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your computer manual for information on changing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settings and BIOS SETUP parameters for use with PCI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M386 MEMORY-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386 v4.48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EMM386 v4.48 or earlier (provided with DOS v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rlier), upgrade to EMM386 v4.49 by obtaining DOS v6.22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a different memory manager. Otherwise, incompati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386 may cause your computer to hang when a LAN driv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. To determine your DOS version, type VER and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maker and EMM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OS v6.21 or v6.22 Memmaker program may 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s. Selecting Memmaker's Aggressive memory scanning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Memmaker to specify HIGHSCAN as an option parameter to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.SYS file. The HIGHSCAN option may cause EMM386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nto the F000:0 BIOS space used by the system BIO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EMM386 does not recognize that the BIOS may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64 KB range from F000:0 to F000:FFFF. To resol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lect the Aggressive memory scan option on Mem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PCI LOGICAL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therPower^2 operates as two separate single-channel PC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ying a single physical PCI slot. Each EtherPower^2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ssigned a logical slot number based on the number of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he EtherPower^2 is the only PCI devic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1 is assigned PCI slot numbe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2 is assigned PCI slot number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convention, slot numbers 0 through 15 are reserved for ISA or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uter already contains a single PCI device and you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therPower^2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I device already installed is assigned PCI slot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1 and 2 of the EtherPower^2 adapter are assigned PCI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17 and 18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MC Networks, Inc.,  350 Kenn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is a registered trademark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Power^2, EtherPower 10/100, EZStart, and SuperDisk 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MC Networks, Inc..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