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Windows NT v4.0 NDIS v3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therPower, EtherPower^2, and the EtherPower 10/1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PCI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ed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twork card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ual chann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mary installation (network card not presently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work card already installed or older driver previous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difying the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4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^2 Dual-Channel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434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100BASE-TX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9332DST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100BASE-TX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9332BDT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EtherPower 10/100 Dual-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Ethernet 100BASE-TX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9334BDT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100BASE-T4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9332BVT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Windows NT driver for x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compatible personal computer with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rocessor and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 EtherPower, EtherPower^2, or EtherPower 10/100 P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card for that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NT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T_40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 Release notes for this vers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driver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N.SYS    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N.HLP      The driver's associat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EMSETUP.INF     The driver's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RD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 guide for complet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an SMC PCI network card in a PCI comput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 you select supports bus mas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otherboards with bus master jumpers and interrupt jump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able bus master operations to the selected PCI sl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interrupt to the selected PCI slot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your computer's setup menu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bus mast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I/O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e interrupt numb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y CMOS settings to make an IRQ available to the PCI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therboards with automatic PCI parameter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specific setu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CHANN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8434 EtherPower^2 and SMC9334BDT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C8434 EtherPower^2 Dual Channel PCI Ethernet and the SMC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 Fast Ethernet network cards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-to-PCI Bridge Architecture Specification, Revision 1.0, April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Networking environments that support dual chann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ovell server (32-bit ODI driver), Windows NT, and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Other networking environments may not support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channel capability of the EtherPower^2 or the SMC93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9334BDT EtherPower 10/100 network car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etwork adapter selection process, the SMC9334B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 dual channel network card may be represent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9332BDT EtherPower 10/100 adapters (one for each channel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'SMC9334BDT EtherPower 10/100 Dual Channel' is 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for 'SMC9332BDT EtherPower 10/100' for both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9332DST EtherPower 10/100 network car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the Data Rate (10 Mbps vs. 100 Mbps) configu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ard matches the speed of the hub to which it is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C9332DST EtherPower 10/100 network card is default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detect the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imary installation (network card not presently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lready installed another card or loaded another driver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dure titled 'Network card already installed or old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load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lete the Windows NT installation without an SMC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t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uble-click the 'My Computer', 'Control Panel', and 'Network'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etwork Configuration' window appears, prompting you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Select 'Yes'. Windows NT invokes the 'Network Setup Wiza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'N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prompted to 'Search for a Network Adapter', click on '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prompted to 'Select a Network Adapter', click on 'Have Dis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SuperDisk when prompted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You are presented with the 'Select OEM Option' window.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MC EtherPower Family Network Card'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en prompted to 'Search for an Adapter', click on 'N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network protocols when prompted and click 'N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o complete a TCP/IP installation, you will need to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 Address and Subne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lick 'Next' and click 'Next' again when prompted to 'Inst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'. When prompted for Windows NT files, type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NT files on CD-ROM (e.g., D:\WINNT), or change th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iles on your hard drive,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are presented with the 'Network Card Setup' window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network card data rate. 'AutoSense'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for all EtherPower family network cards. Select '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erifying network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lick on 'Next' and click 'Next' again when prompted to '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nter the 'Workgroup' or 'Domain' names (optional) when prom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'N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lect 'Finish' when prompted and click on 'Yes'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. Remove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OR FURTHE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card settings via the 'Network' applet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tocols and network component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older (e.g., Customizing Protocols,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, or Bind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twork card already installed or older driver previous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procedure to replace Windows NT driver file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 driver files. By removing driver files, you will los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record of settings such as IP address,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Check with your network administrator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the SMC network card, attach network cable, and boot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Double-click the 'My Computer', 'Control Panel', and 'Network' ic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'Network' window, select the 'Adapter'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ighlight the network driver you wish to remove and click 'Remo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ay choose to record network card setting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highlight the network card and click on 'Properties'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ick 'Close' and select 'Yes' when prompted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ouble-click the 'My Computer', 'Control Panel', and 'Network'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e 'Adapters'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o not select any of the network cards listed. Select 'Ad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You are presented with the 'Select Network Adapter' window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'Have Di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You are presented with the 'Insert Disk' window. Specify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directory of the SuperDisk (e.g., A:&gt;)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You are presented with the 'Select OEM Option' window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MC EtherPower Family Network Card'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are presented with the 'Network Card Setup' window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network card data rate. 'AutoSense'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for all EtherPower family network cards. Select 'OK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network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are presented with the 'Network' window where the SMC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listed as an installed adapter. At this point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ose' to exit the 'Network' applet and follow the prompts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 or, you may choose to perform the option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:  Install additional protocols and network compon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e appropriate folder (e.g., Customizing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s, Identification, or Bindings)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Windows NT installation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completing your changes click on 'Close'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etwork' ap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lect 'Yes' when prompted to reboot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MC9332DST EtherPower 10/100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ameter for data rate is AutoDetect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will automatically detect the line speed at power up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utoDetect fails to work, ensure that the data rate (10 Mb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 Mbps) configured for the network card matches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b to which i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MC9332BDT/SMC9332BVT/SMC9334BDT EtherPower 10/100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network card supports NWAY (Auto-Negotiation).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rate to AutoSense will allow the driver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the line speed (10 Mbps or 100 Mbps) and oper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possible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mended setting for the data rate is AutoSen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set the data rate to anything other than Auto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ample, either half-duplex or full-duplex operation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you select must be supported by the hub you are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rate options available will vary depending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Power, EtherPower^2, EtherPower 10/100, EZStart, and 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Other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s are registered trademarks or trademark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