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NT v3.51 NDI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therPower, EtherPower^2, and the EtherPower 10/1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DS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therPower 10/100 Dual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4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4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V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NT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therPower, EtherPower^2, or EtherPower 10/100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ard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 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T_351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SY_   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HL_      The driver's associ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network card in a PCI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 CMOS settings to make an IRQ available to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4BD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twork adapter selection process, the SMC9334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dual channel network card may be represen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 EtherPower 10/100 adapters (one for each channel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'SMC9334BDT EtherPower 10/100 Dual Channel'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for 'SMC9332BDT EtherPower 10/100' for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DS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data rate (10 Mbps vs. 100 Mbps)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 matches the speed of the hub to which it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9332DST EtherPower 10/100 network card is default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tect the data rate. Refer to the 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/SMC9334BDT/SMC9332BVT EtherPower 10/100 network card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Negotiation feature of the SMC9332BDT/SMC9334BDT/SMC9332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network card will set the operating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(10 Mbps [MB10] or 100 Mbps [MB100]). If the attached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duplex capable and uses Auto-Negotiation, the SMC9332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network card will configure itself f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the attached hub is full duplex capabl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-Negotiation, you must manually specify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ODIFYING THE DATA RAT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 and SMC9334BDT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Power^2 Dual Channel PCI Ethernet and the SMC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network card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vell server (32-bit ODI driver), Windows NT, and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Other networking environments may not support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channel capability of the EtherPower^2 or the SMC9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installed another card or loaded another driv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 titled 'Network card already installed or ol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lete the Windows NT installation without the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your PC. Have the SMC SuperDisk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 (on CD or hard drive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Windows NT and double-click the 'Control Panel'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be prompted to install networking functionality. Click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screen prompts. When prompted, insert the Windows NT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path to those installation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prompted with the 'Network Adapter Card Detection'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'Do Not Dete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prompted with the 'Add Network Adapter' window,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&lt;Other&gt; Requires disk from manufactur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prompted, insert the SuperDisk, specify the path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.g., A:\)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'SMC EtherPower Family Network Card'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rompted, specify the network card data rate. 'AutoSen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mmended setting for all EtherPower family networ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is point, you can install additional protocol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via the 'Windows NT Setup' window. Click 'Con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rify the network card type and settings. W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twork Settings' window,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you select the IPX/SPX protocol, the 'NWLINK IPX/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nfiguration' window appears, permitting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tocol.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Follow the screen prompts as directed. Enter the 'Domai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orkgroup' names when prompted (optional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prompted. select 'Restart 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unlikely event you encounter any device driver err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boots, check the Event Log (under 'Administrative 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) to see whether the error is related to your SMC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is procedure to replace Windows NT driver fil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 driver files. By removing driver files, you will los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a record of settings such as IP address,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Check with your network administrator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MC network card, attach network cable, and boo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'Control Panel' and 'Network'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prompted with the 'Network Settings' window, highligh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you wish to remove, click on 'Remove',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'Restart Now'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Windows NT and double-click the 'Control Panel'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The 'Network Settings' window appears. Select 'Add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prompted with the 'Add Network Adapter' window,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&lt;Other&gt; Requires disk from manufactur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prompted, insert the SuperDisk, specify the path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.g., A:\)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'SMC EtherPower Family Network Card'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rompted, specify the network card data rate. 'AutoSen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mmended setting for all EtherPower family networ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is point, you can install additional protocol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via the 'Windows NT Setup' window. Click 'Con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prompted, select 'Restart 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unlikely event you encounter any device driver err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boots, check the Event Log (under 'Administrative 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) to see whether the error is related to your SMC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uble-click on the 'Control Panel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-click on the 'Network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SMC Adapter in the 'Installed Adapter Card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the 'Configur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 to the data rate setting you wish to use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toSense' is the recommended setting for all EtherPow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the 'Close' button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DST EtherPower 10/10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for DATA RATE is autodetect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automatically detect the line speed at power 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detect failed to work, ensure that the data rate (10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 Mbps) configured for the network card match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 to which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/SMC9334BDT/SMC9332BVT EtherPower 10/10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twork card supports NWAY (Auto-Negotiation).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TE to AUTOSENSE will allow the driver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line speed (10 Mbps or 100 Mbps) and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tting for the DATA RATE is AUTOS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DATA RATE to anything other than AUTO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either half-duplex or full-duplex operation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elect must be supported by the hub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installation and configuration, you must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^2, EtherPower 10/100, EZStart, and SuperDisk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 Microsystems Corporation.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