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and Int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therPower, EtherPower^2, and the EtherPower 10/1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7 SMC Networks, Inc.. All rights reserv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offers Bulletin Board Services (BBS) from which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rmation on adapters and drivers for SMC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     (516) 434-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28,8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49 (89) 92861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28,8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33 (1) 39.73.5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4,4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       44 (0) 1344 41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dom      up to 28,8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:  SMC Technical Support can also be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Our address is:  techsupport@smc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.techsupport@sm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pport:  For information and drivers for S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you can also access the SMC Forum through CompuServ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uServe, and at the "!" prompt type "GO SM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 http://www.s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:  ftp.s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as anonymous using email address as password.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ransferred using the binary keyword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Fax (SMC's Fax-on-Demand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 and Canada:  (800) SMC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:  (516) 435-6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MC Networks, Inc.,   350 Kenn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is a registered trademark; and EtherPower, EtherPower^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, EtherPower 10/100 B, EZ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 are trademarks of SMC Networks, Inc.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company names are registered trademarks or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