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and OS/2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5     17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3COM/Microsoft LAN Manag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Specification, version 2.0.1, 8 Octo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ccessfully passes the Microsoft Cer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software driver reset and transmit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s from 1 to 16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Windows Virtual DM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32 Ultra, EliteSeries, EZStart, and Super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registered trademarks or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