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D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 of the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iles supplied with the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configure the SMC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OTOCOL.IN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DIS driver is designed to work with the SMC Eth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32 Ultra Ethernet LAN adapters. It confor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river Interface Specification (NDIS) version 2.0.1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crosoft/3Com. The driver has been tested with Microsoft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3Com 3+Open, IBM LAN Server, IBM PC LA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athworks, and other NDIS-compatible network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ocol s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.DOC           Installation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232.OS2        OS/2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232.DOS        DOS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PROTOCOL.INI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DOSE.NIF        NIF file for adapters using DOS 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OS2E.NIF        NIF file for adapters using OS/2 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in your SMC user guide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NDIS drivers may be used to install one or tw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When installing a LAN software, select either one or two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When the LAN setup is done, examine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desired SMC NDIS driver from your SMC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CONFIG.SYS file should have only one DEVICE=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SMC8232.XXX driver for DOS/OS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ANMAN\DRIVERS\ETHERNET\SMC8232\SMC8232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SP\SMC8232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IBMCOM\MACS\SMC8232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TOCOL.INI file should specify one or two SMC8232$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For the first adap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23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23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Number = 0x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co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23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23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Number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SlotNumber value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adapter setting. Always include a Slo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adapter values so the two adapters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for I/O Base Address, RAM Address, and IRQ. Ref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user's guide for information about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 are typically specified in the SMC8232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. The only parameter tha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DriverName'. All others have default value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can be omitted from the PROTOCOL.INI fi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dapter matches the default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MC EtherCard Elite32 Ultra Ethernet adapter ignores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IRQ, and RAM Address and instead uses the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registers, which are set up when the adapt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arameters and their definitions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Number   Specifies the number of the slo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 in an EISA computer.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imal number in the range of 1 - 10 and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EIS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ddress   Overrides the factory set network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adapter. The value of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 string of 12 digits betwe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otation marks. The address must be uniqu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network address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uld not find an adapter [at slot ___] [at I/O base address ___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uld not find an adapter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est for adapter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unidentified failure during adapt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hardware failure detected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did not respond correctly t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ther system RAM already occupies adapter RAM 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M conflict with the adapt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ther system ROM already occupies adapter RAM 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om conflict with adapt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base address chosen for driver does not mat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base address must be specified by EZStart.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value must be specified by EZStart. The defin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size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size is stored on the adapter and is fixed in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/O base address chosen for driver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I/O base address must be set between 200h-ec0h on a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base address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ase address must be between a000h-c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RQ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alues must be between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size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 must be either 200h (8k) or 400h (1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configuration information corrupted; run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board EEROM contents have been corrupted. Please run EZ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