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 LAN Server v2.0 and v3.0 OS/2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therCard Elite32 Ultra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use EZStart to copy the IBM LAN server OS/2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install the IBM LAN server OS/2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ll the files used by this driver from the Super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recommended by EZStart, or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ZStart default Destination Directory is a:\NDIS.  Pleas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copy of the SuperDisk before EZStart copies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 to create an "option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SMC or IBM LAN Adapter Protocol Support (L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diskette into your 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: 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 logo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the INSTA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ecify the target drive (usually C:\) and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K. Files will be copied to target dr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the INSTALL button a second time to load the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lace the Super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hange "Install Additional Network Driver" panel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:\NDIS", 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ess OK for each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the Configu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elect "Configure LAN transports" option, then selec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e Workstation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From the Network Adapters window, select the "SMC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for OS/2" and select the Ad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dapter name appears in the Current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From the Protocols window, select "IBM IEEE 802.2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d button. Then select "IBM OS/2 NETBIOS" followed by Ad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You may also need to select the "IBM NetWare Requester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, depending on your net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select the Add button, the selected opti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Configuration window, below the chos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elec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.SYS Update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pecify the drive where the CONFIG.SYS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elect the Continu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elec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Reboot your computer. Use the OS/2 Shutdown process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n an orderl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Reboot your computer. Enter OS/2, and insert the OS/2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diskette into your computer's disk drive (a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From the OS/2 prompt, type: LAN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Select OK at the IBM logo, then select O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elect the "Advance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Tasks panel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Select "Install or Configure this workstation", 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Select "Install or remove a component", 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From the displayed list, highlight all other compon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install.  Use the arrow keys to choose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the space bar to highlight it.  Select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and the word "Installed" appears in the Statu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select all the components you ne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, select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Select the "Configure a component" option and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Select a component to configure from the list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button (Default is "Request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Specify the requester name and the domain nam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and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If you want the server to start automatically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workstations is started,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Select the requester services you require (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ssenger" or "Message pop-up") and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e screen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Select OK. At "Apply the Changes" select OK and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s as required. At the file backup panel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Select the "Configuration complet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Select the LAN adapter to which this configuration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only one adapter in this computer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dapter 0" followed b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Select OK when the Configure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Select the "Apply the changes" option followed b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Follow the screen prompts to copy all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r diskettes to your computer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pletes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Elite32 Ultra, Elite Series, EliteView, EZ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Disk, and UltraChip are trademarks of Standard Micro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Other products and company names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trademarks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