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8221 NEATEMM.SYS EMM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MS-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EMM.SYS, when in conjunction with a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ies 8221 "NEAT" ChipSet provides support fo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S driver is supplied as a device driv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at DOS boot time.  The user is requir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 so that it contains a line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d:[path]\NEATEMM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: and [path] represent the drive and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is designed so that, under norm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need any command line options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ory performance.  However,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so that the driver may be tailored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nstalling the driver, you should ru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and make sure to set aside sufficient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.  This memory should be designated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line paramet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able users who wish to tailor the driv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requirements.  Option names may be shorten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characters.  Options should b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paces.  Spaces are optional before and after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='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page frame address (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64K segment through which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ped.  "aaaa" must be either C000, C400, C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00, D000, D400, D800, DC00, or E000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will override the automatic choic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 = xxxx [- cc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an area of memory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 control of the NEATEMM.SYS driver.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cccc" specify the address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of memory to be excluded and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s of 16K (i.e. end in 00).  EXCLU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several times on the driv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multiple blocks of memory, thoug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 of memory should remain above 640K (A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will find all RAM/ROM in the range D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F, and will adju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= xxxx [- cc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memory to be included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NEATEMM.SYS driver.  Parameter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 =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number of handl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"hhh" must be in the range of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, with the default being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ADDR =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the default base I/O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EAT" ChipSet should be configured.  aa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208, 218, 258, 268, 2A8, 2B8, or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S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whether EMS memory diagnostic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itialization of the driver.  "xxx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r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itialization Error. Memory Manager not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eneric error message tha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other error message.  This mean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(given by the other error message)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could not be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nnot detect mapping 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M driver could not find a Chips 8221 "N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pSet in the system.  Make sure that your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This error may indicat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 drive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blems encountered with memory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M driver could not set up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  Make sure that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guous 64K segment of unused memory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(A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terrupt 67 Vector already allo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driver has already allocated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vector.  Remove all other E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/O address specified is not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S mapper I/O address you indi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ADDR command line option is an in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it is either 208, 218, 258, 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A8, 2B8, or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 equals (=) sign wa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your NEATEMM.SYS command line o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immediately followed by an equals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your CONFIG.SYS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ATEMM.SYS command line is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HEX number or not divisible by 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your INCLUDE or EXCLUDE "xxxx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is incorrect.  Each "xxxx"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must be divisible by 16 (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 of handles invalid o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you specified for the HAND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ption is invalid.  Make sure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between 16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Page Fram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 frame address you specifi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 frame must start at either C000, C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800, CC00, D000, D400, D800, DC00, or 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working memory can be found. EMM 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iver cannot find any memory set a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ed memory.  Make sure to ru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, and set aside some memory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recognized command/option in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 displayed after this error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to be invalid.  Edit your CONFIG.S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is invalid op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d address is less than starting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"cccc" addresses specifi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LUDE or EXCLUDE options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xxxx"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command line is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 incomplete on the NEATEMM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Make sure that all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blems encountered in setting default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page frame address foun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OS is invalid.  This is not a fatal err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ccurs the driver will use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  Make sure to run your syste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your EMS base addres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imal number input overflow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handles specified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  Edit your CONFIG.SYS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for HANDLES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ror EMS I/O not 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 has not been enabled on the Chips 8221 "N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pSet. Run your system SETUP and make su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EMS hardware is disabled or not func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eneric error message tha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other error message.  This mean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(given by the other error message)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is not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